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4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0990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0"/>
        <w:gridCol w:w="1200"/>
        <w:gridCol w:w="1410"/>
        <w:gridCol w:w="1140"/>
        <w:gridCol w:w="1125"/>
        <w:gridCol w:w="107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Речная на расстоянии 18,0 м восточнее и 15,0 м севернее от северо-восточного угла нежилого здания  № 114 по ул. Речной и на расстоянии 5,0 м от кромки проезжей части автомобильной дороги слева по ходу движения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4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2:47:00Z</cp:lastPrinted>
  <dcterms:modified xsi:type="dcterms:W3CDTF">2021-05-20T12:13:59Z</dcterms:modified>
  <cp:revision>89</cp:revision>
  <dc:subject/>
  <dc:title>Информационное сообщение</dc:title>
</cp:coreProperties>
</file>